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00</wp:posOffset>
                </wp:positionH>
                <wp:positionV relativeFrom="paragraph">
                  <wp:posOffset>342900</wp:posOffset>
                </wp:positionV>
                <wp:extent cx="2709545" cy="44342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4434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18"/>
                                <w:szCs w:val="18"/>
                                <w:lang w:eastAsia="zh-CN"/>
                              </w:rPr>
                              <w:t>综采一队刮板输送机缩短工操作流程手持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bCs/>
                                <w:sz w:val="18"/>
                                <w:szCs w:val="18"/>
                              </w:rPr>
                              <w:t>一、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操作流程图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5pt;height:349.15pt;mso-wrap-distance-left:9.05pt;mso-wrap-distance-right:9.05pt;mso-wrap-distance-top:0pt;mso-wrap-distance-bottom:0pt;margin-top:27pt;mso-position-vertical-relative:text;margin-left:3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宋体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ascii="黑体" w:hAnsi="黑体" w:cs="宋体" w:eastAsia="黑体"/>
                          <w:b/>
                          <w:bCs w:val="false"/>
                          <w:sz w:val="18"/>
                          <w:szCs w:val="18"/>
                          <w:lang w:eastAsia="zh-CN"/>
                        </w:rPr>
                        <w:t>综采一队刮板输送机缩短工操作流程手持卡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 w:eastAsia="宋体"/>
                          <w:b/>
                          <w:bCs/>
                          <w:sz w:val="18"/>
                          <w:szCs w:val="18"/>
                        </w:rPr>
                        <w:t>一、</w:t>
                      </w:r>
                      <w:r>
                        <w:rPr>
                          <w:rFonts w:ascii="宋体" w:hAnsi="宋体" w:cs="宋体" w:eastAsia="宋体"/>
                          <w:b/>
                          <w:bCs/>
                          <w:sz w:val="18"/>
                          <w:szCs w:val="18"/>
                          <w:lang w:eastAsia="zh-CN"/>
                        </w:rPr>
                        <w:t>操作流程图：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宋体" w:cs="宋体" w:ascii="宋体" w:hAnsi="宋体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6900</wp:posOffset>
                </wp:positionH>
                <wp:positionV relativeFrom="paragraph">
                  <wp:posOffset>352425</wp:posOffset>
                </wp:positionV>
                <wp:extent cx="2709545" cy="44151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4415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/>
                                <w:sz w:val="13"/>
                                <w:szCs w:val="13"/>
                                <w:lang w:eastAsia="zh-CN"/>
                              </w:rPr>
                              <w:t>操作标准</w:t>
                            </w:r>
                            <w:r>
                              <w:rPr>
                                <w:rFonts w:ascii="黑体" w:hAnsi="黑体" w:cs="宋体" w:eastAsia="黑体"/>
                                <w:bCs/>
                                <w:sz w:val="13"/>
                                <w:szCs w:val="13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选好起吊点，起吊前必须试吊，使用支架做起吊点时，必须使用支架专用起吊孔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选用两台</w:t>
                            </w: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3T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及以上千倍拉，必须保证千倍拉完好可靠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机尾、二节、异形槽及开天窗溜槽必须与下段对严，上好哑铃销，要保证溜子平直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接链时，要保证刮板间间隔合适，严禁过长。溜子接链时，必须做好标志，防止大链拧环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保证活环接在立环位置，大链活环不在同一刮板范围内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13"/>
                                <w:szCs w:val="13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13"/>
                                <w:szCs w:val="13"/>
                                <w:lang w:eastAsia="zh-CN"/>
                              </w:rPr>
                              <w:t>三、 刮板输送机缩短注意事项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</w:rPr>
                              <w:t>1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</w:rPr>
                              <w:t>施工前必须对工作范围支护情况、支架完好情况、面溜信号及急停保护等进行安全确认，确认安全完好后再进行施工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</w:rPr>
                              <w:t>2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</w:rPr>
                              <w:t>所有施工人员劳动保护佩戴齐全，确保人身安全，做好自主保安和相互保安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</w:rPr>
                              <w:t>3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</w:rPr>
                              <w:t>机尾腮角和液压支架末</w:t>
                            </w: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</w:rPr>
                              <w:t>10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</w:rPr>
                              <w:t>组煤壁处护帮护顶，当采面施工段煤壁和顶板碎时，人员进入面溜前工作区域范围内煤壁侧及腮角上顶打一块</w:t>
                            </w: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</w:rPr>
                              <w:t>3m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</w:rPr>
                              <w:t>大板并在煤壁侧用大板逼实，用单体柱逼帮并打在实底上，一梁不少于三柱并将上端用不小于</w:t>
                            </w: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</w:rPr>
                              <w:t>1</w:t>
                            </w: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0</w:t>
                            </w: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</w:rPr>
                              <w:t>#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</w:rPr>
                              <w:t>铅丝栓牢，必须坚持“敲帮问顶，找掉观山”制度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rFonts w:ascii="黑体" w:hAnsi="黑体" w:cs="宋体" w:eastAsia="黑体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移动溜槽过程中采面上口</w:t>
                            </w:r>
                            <w:r>
                              <w:rPr>
                                <w:rFonts w:eastAsia="黑体" w:cs="宋体" w:ascii="黑体" w:hAnsi="黑体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黑体" w:hAnsi="黑体" w:cs="宋体" w:eastAsia="黑体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米以外及采面所按溜槽位置</w:t>
                            </w:r>
                            <w:r>
                              <w:rPr>
                                <w:rFonts w:eastAsia="黑体" w:cs="宋体" w:ascii="黑体" w:hAnsi="黑体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15</w:t>
                            </w:r>
                            <w:r>
                              <w:rPr>
                                <w:rFonts w:ascii="黑体" w:hAnsi="黑体" w:cs="宋体" w:eastAsia="黑体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米以下安排专人负责截人，采面截人员工躲在架箱内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6.</w:t>
                            </w:r>
                            <w:r>
                              <w:rPr>
                                <w:rFonts w:ascii="黑体" w:hAnsi="黑体" w:cs="宋体" w:eastAsia="黑体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千倍拉使用前，必须检查完好，确认安全无问题后方可使用，否则，严禁使用；起吊时，选好起吊点，确认支护完整可靠。使用支架做起吊点时，液压支架大柱压力不小于液压支架初撑力，与顶板顶实，液压支架手把要闭锁好。起吊人员要躲开起吊链弹射三角区及大件滑动、攸动的方向范围内，在非水平巷道内起吊时，人员必须站在起吊物的侧上方，防止起吊物下滑伤人，起吊时，身体各部位严禁在起吊物下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7.</w:t>
                            </w:r>
                            <w:r>
                              <w:rPr>
                                <w:rFonts w:ascii="黑体" w:hAnsi="黑体" w:cs="宋体" w:eastAsia="黑体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施工期间，其他无关人员严禁在此作业和停留，刮板输送机开关打零位挂停电牌并将隔离锁锁好，锁好面溜急停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5pt;height:347.65pt;mso-wrap-distance-left:9.05pt;mso-wrap-distance-right:9.05pt;mso-wrap-distance-top:0pt;mso-wrap-distance-bottom:0pt;margin-top:27.75pt;mso-position-vertical-relative:text;margin-left:247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Cs/>
                          <w:sz w:val="13"/>
                          <w:szCs w:val="13"/>
                        </w:rPr>
                      </w:pPr>
                      <w:r>
                        <w:rPr>
                          <w:rFonts w:ascii="黑体" w:hAnsi="黑体" w:cs="宋体" w:eastAsia="黑体"/>
                          <w:b/>
                          <w:bCs/>
                          <w:sz w:val="13"/>
                          <w:szCs w:val="13"/>
                          <w:lang w:eastAsia="zh-CN"/>
                        </w:rPr>
                        <w:t>操作标准</w:t>
                      </w:r>
                      <w:r>
                        <w:rPr>
                          <w:rFonts w:ascii="黑体" w:hAnsi="黑体" w:cs="宋体" w:eastAsia="黑体"/>
                          <w:bCs/>
                          <w:sz w:val="13"/>
                          <w:szCs w:val="13"/>
                        </w:rPr>
                        <w:t>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1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选好起吊点，起吊前必须试吊，使用支架做起吊点时，必须使用支架专用起吊孔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2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选用两台</w:t>
                      </w: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3T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及以上千倍拉，必须保证千倍拉完好可靠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3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机尾、二节、异形槽及开天窗溜槽必须与下段对严，上好哑铃销，要保证溜子平直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4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接链时，要保证刮板间间隔合适，严禁过长。溜子接链时，必须做好标志，防止大链拧环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5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保证活环接在立环位置，大链活环不在同一刮板范围内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/>
                          <w:b/>
                          <w:bCs w:val="false"/>
                          <w:sz w:val="13"/>
                          <w:szCs w:val="13"/>
                          <w:lang w:eastAsia="zh-CN"/>
                        </w:rPr>
                      </w:pPr>
                      <w:r>
                        <w:rPr>
                          <w:rFonts w:ascii="黑体" w:hAnsi="黑体" w:cs="宋体" w:eastAsia="黑体"/>
                          <w:b/>
                          <w:bCs w:val="false"/>
                          <w:sz w:val="13"/>
                          <w:szCs w:val="13"/>
                          <w:lang w:eastAsia="zh-CN"/>
                        </w:rPr>
                        <w:t>三、 刮板输送机缩短注意事项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</w:rPr>
                        <w:t>1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</w:rPr>
                        <w:t>施工前必须对工作范围支护情况、支架完好情况、面溜信号及急停保护等进行安全确认，确认安全完好后再进行施工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</w:rPr>
                        <w:t>2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</w:rPr>
                        <w:t>所有施工人员劳动保护佩戴齐全，确保人身安全，做好自主保安和相互保安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</w:rPr>
                        <w:t>3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</w:rPr>
                        <w:t>机尾腮角和液压支架末</w:t>
                      </w: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</w:rPr>
                        <w:t>10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</w:rPr>
                        <w:t>组煤壁处护帮护顶，当采面施工段煤壁和顶板碎时，人员进入面溜前工作区域范围内煤壁侧及腮角上顶打一块</w:t>
                      </w: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</w:rPr>
                        <w:t>3m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</w:rPr>
                        <w:t>大板并在煤壁侧用大板逼实，用单体柱逼帮并打在实底上，一梁不少于三柱并将上端用不小于</w:t>
                      </w: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</w:rPr>
                        <w:t>1</w:t>
                      </w: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0</w:t>
                      </w: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</w:rPr>
                        <w:t>#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</w:rPr>
                        <w:t>铅丝栓牢，必须坚持“敲帮问顶，找掉观山”制度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Cs/>
                          <w:sz w:val="13"/>
                          <w:szCs w:val="13"/>
                          <w:lang w:val="en-US" w:eastAsia="zh-CN"/>
                        </w:rPr>
                        <w:t>5.</w:t>
                      </w:r>
                      <w:r>
                        <w:rPr>
                          <w:rFonts w:ascii="黑体" w:hAnsi="黑体" w:cs="宋体" w:eastAsia="黑体"/>
                          <w:bCs/>
                          <w:sz w:val="13"/>
                          <w:szCs w:val="13"/>
                          <w:lang w:val="en-US" w:eastAsia="zh-CN"/>
                        </w:rPr>
                        <w:t>移动溜槽过程中采面上口</w:t>
                      </w:r>
                      <w:r>
                        <w:rPr>
                          <w:rFonts w:eastAsia="黑体" w:cs="宋体" w:ascii="黑体" w:hAnsi="黑体"/>
                          <w:bCs/>
                          <w:sz w:val="13"/>
                          <w:szCs w:val="13"/>
                          <w:lang w:val="en-US" w:eastAsia="zh-CN"/>
                        </w:rPr>
                        <w:t>5</w:t>
                      </w:r>
                      <w:r>
                        <w:rPr>
                          <w:rFonts w:ascii="黑体" w:hAnsi="黑体" w:cs="宋体" w:eastAsia="黑体"/>
                          <w:bCs/>
                          <w:sz w:val="13"/>
                          <w:szCs w:val="13"/>
                          <w:lang w:val="en-US" w:eastAsia="zh-CN"/>
                        </w:rPr>
                        <w:t>米以外及采面所按溜槽位置</w:t>
                      </w:r>
                      <w:r>
                        <w:rPr>
                          <w:rFonts w:eastAsia="黑体" w:cs="宋体" w:ascii="黑体" w:hAnsi="黑体"/>
                          <w:bCs/>
                          <w:sz w:val="13"/>
                          <w:szCs w:val="13"/>
                          <w:lang w:val="en-US" w:eastAsia="zh-CN"/>
                        </w:rPr>
                        <w:t>15</w:t>
                      </w:r>
                      <w:r>
                        <w:rPr>
                          <w:rFonts w:ascii="黑体" w:hAnsi="黑体" w:cs="宋体" w:eastAsia="黑体"/>
                          <w:bCs/>
                          <w:sz w:val="13"/>
                          <w:szCs w:val="13"/>
                          <w:lang w:val="en-US" w:eastAsia="zh-CN"/>
                        </w:rPr>
                        <w:t>米以下安排专人负责截人，采面截人员工躲在架箱内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Cs/>
                          <w:sz w:val="13"/>
                          <w:szCs w:val="13"/>
                          <w:lang w:val="en-US" w:eastAsia="zh-CN"/>
                        </w:rPr>
                        <w:t>6.</w:t>
                      </w:r>
                      <w:r>
                        <w:rPr>
                          <w:rFonts w:ascii="黑体" w:hAnsi="黑体" w:cs="宋体" w:eastAsia="黑体"/>
                          <w:bCs/>
                          <w:sz w:val="13"/>
                          <w:szCs w:val="13"/>
                          <w:lang w:val="en-US" w:eastAsia="zh-CN"/>
                        </w:rPr>
                        <w:t>千倍拉使用前，必须检查完好，确认安全无问题后方可使用，否则，严禁使用；起吊时，选好起吊点，确认支护完整可靠。使用支架做起吊点时，液压支架大柱压力不小于液压支架初撑力，与顶板顶实，液压支架手把要闭锁好。起吊人员要躲开起吊链弹射三角区及大件滑动、攸动的方向范围内，在非水平巷道内起吊时，人员必须站在起吊物的侧上方，防止起吊物下滑伤人，起吊时，身体各部位严禁在起吊物下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Cs/>
                          <w:sz w:val="13"/>
                          <w:szCs w:val="13"/>
                          <w:lang w:val="en-US" w:eastAsia="zh-CN"/>
                        </w:rPr>
                        <w:t>7.</w:t>
                      </w:r>
                      <w:r>
                        <w:rPr>
                          <w:rFonts w:ascii="黑体" w:hAnsi="黑体" w:cs="宋体" w:eastAsia="黑体"/>
                          <w:bCs/>
                          <w:sz w:val="13"/>
                          <w:szCs w:val="13"/>
                          <w:lang w:val="en-US" w:eastAsia="zh-CN"/>
                        </w:rPr>
                        <w:t>施工期间，其他无关人员严禁在此作业和停留，刮板输送机开关打零位挂停电牌并将隔离锁锁好，锁好面溜急停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Cs/>
                          <w:sz w:val="13"/>
                          <w:szCs w:val="13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03655</wp:posOffset>
                </wp:positionH>
                <wp:positionV relativeFrom="paragraph">
                  <wp:posOffset>366395</wp:posOffset>
                </wp:positionV>
                <wp:extent cx="1637030" cy="659765"/>
                <wp:effectExtent l="13335" t="13335" r="13335" b="12700"/>
                <wp:wrapNone/>
                <wp:docPr id="3" name="流程图: 可选过程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6920" cy="659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1.操作环境安全确认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2.查验面溜急停、信号是否灵敏可靠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3.查验施工段下方是否有其他人员，确认无其他人员方可施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9" fillcolor="white" stroked="t" o:allowincell="f" style="position:absolute;margin-left:102.65pt;margin-top:28.85pt;width:128.85pt;height:51.9pt;mso-wrap-style:square;v-text-anchor:middle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1.操作环境安全确认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2.查验面溜急停、信号是否灵敏可靠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3.查验施工段下方是否有其他人员，确认无其他人员方可施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2450</wp:posOffset>
                </wp:positionH>
                <wp:positionV relativeFrom="paragraph">
                  <wp:posOffset>120015</wp:posOffset>
                </wp:positionV>
                <wp:extent cx="495300" cy="387350"/>
                <wp:effectExtent l="12700" t="12700" r="13335" b="13335"/>
                <wp:wrapNone/>
                <wp:docPr id="4" name="流程图: 可选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8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b/>
                                <w:rFonts w:ascii="微软雅黑;黑体" w:hAnsi="微软雅黑;黑体" w:eastAsia="微软雅黑;黑体" w:cs="Times New Roman"/>
                                <w:color w:val="000000"/>
                                <w:lang w:val="en-US" w:eastAsia="zh-CN" w:bidi="ar-SA"/>
                              </w:rPr>
                              <w:t>缩短准备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" fillcolor="white" stroked="t" o:allowincell="f" style="position:absolute;margin-left:43.5pt;margin-top:9.45pt;width:38.95pt;height:30.4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b/>
                          <w:rFonts w:ascii="微软雅黑;黑体" w:hAnsi="微软雅黑;黑体" w:eastAsia="微软雅黑;黑体" w:cs="Times New Roman"/>
                          <w:color w:val="000000"/>
                          <w:lang w:val="en-US" w:eastAsia="zh-CN" w:bidi="ar-SA"/>
                        </w:rPr>
                        <w:t>缩短准备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35050</wp:posOffset>
                </wp:positionH>
                <wp:positionV relativeFrom="paragraph">
                  <wp:posOffset>142875</wp:posOffset>
                </wp:positionV>
                <wp:extent cx="259080" cy="340995"/>
                <wp:effectExtent l="12700" t="13335" r="13335" b="12700"/>
                <wp:wrapNone/>
                <wp:docPr id="5" name="右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34092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右箭头 17" fillcolor="white" stroked="t" o:allowincell="f" style="position:absolute;margin-left:81.5pt;margin-top:11.25pt;width:20.35pt;height:26.8pt;mso-wrap-style:none;v-text-anchor:middle" type="_x0000_t13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89685</wp:posOffset>
                </wp:positionH>
                <wp:positionV relativeFrom="paragraph">
                  <wp:posOffset>301625</wp:posOffset>
                </wp:positionV>
                <wp:extent cx="1680210" cy="2097405"/>
                <wp:effectExtent l="12700" t="13335" r="13335" b="12700"/>
                <wp:wrapNone/>
                <wp:docPr id="6" name="流程图: 可选过程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0120" cy="20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1.观察四周，发出施工前预警，手指口述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2.开溜子，找出大链预掐的活环，将溜子开关打零位，锁好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3.将机尾段上、下链用40大链锁在齿条上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4.用两颗单体柱支松机尾段上链，然后掐开机尾大链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5.将溜子机尾段普通槽处哑铃销拆除并将机尾段溜槽与支架连接断开，使用长度合适的水柱将机尾段上支0.2-0.5m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6.断开底链，拆除机尾第一块普通溜槽，将溜槽运出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7.对接好底链，用完好的单体柱将机尾向下方移动，直至与溜槽对接完好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8.上好哑铃销，接好上链，与支架连接好，送电，试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1" fillcolor="white" stroked="t" o:allowincell="f" style="position:absolute;margin-left:101.55pt;margin-top:23.75pt;width:132.25pt;height:165.1pt;mso-wrap-style:square;v-text-anchor:middle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1.观察四周，发出施工前预警，手指口述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2.开溜子，找出大链预掐的活环，将溜子开关打零位，锁好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3.将机尾段上、下链用40大链锁在齿条上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4.用两颗单体柱支松机尾段上链，然后掐开机尾大链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5.将溜子机尾段普通槽处哑铃销拆除并将机尾段溜槽与支架连接断开，使用长度合适的水柱将机尾段上支0.2-0.5m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6.断开底链，拆除机尾第一块普通溜槽，将溜槽运出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7.对接好底链，用完好的单体柱将机尾向下方移动，直至与溜槽对接完好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8.上好哑铃销，接好上链，与支架连接好，送电，试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22630</wp:posOffset>
                </wp:positionH>
                <wp:positionV relativeFrom="paragraph">
                  <wp:posOffset>107950</wp:posOffset>
                </wp:positionV>
                <wp:extent cx="162560" cy="733425"/>
                <wp:effectExtent l="12700" t="13335" r="13335" b="12700"/>
                <wp:wrapNone/>
                <wp:docPr id="7" name="下箭头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733320"/>
                        </a:xfrm>
                        <a:prstGeom prst="downArrow">
                          <a:avLst>
                            <a:gd name="adj1" fmla="val 50000"/>
                            <a:gd name="adj2" fmla="val 103381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下箭头 14" fillcolor="white" stroked="t" o:allowincell="f" style="position:absolute;margin-left:56.9pt;margin-top:8.5pt;width:12.75pt;height:57.7pt;mso-wrap-style:none;v-text-anchor:middle" type="_x0000_t67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25</wp:posOffset>
                </wp:positionH>
                <wp:positionV relativeFrom="paragraph">
                  <wp:posOffset>68580</wp:posOffset>
                </wp:positionV>
                <wp:extent cx="495300" cy="461010"/>
                <wp:effectExtent l="12700" t="12700" r="13970" b="13335"/>
                <wp:wrapNone/>
                <wp:docPr id="8" name="流程图: 可选过程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61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b/>
                                <w:rFonts w:ascii="微软雅黑;黑体" w:hAnsi="微软雅黑;黑体" w:eastAsia="微软雅黑;黑体" w:cs="Times New Roman"/>
                                <w:color w:val="000000"/>
                                <w:lang w:val="en-US" w:eastAsia="zh-CN" w:bidi="ar-SA"/>
                              </w:rPr>
                              <w:t>刮板输送机缩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2" fillcolor="white" stroked="t" o:allowincell="f" style="position:absolute;margin-left:42.75pt;margin-top:5.4pt;width:38.95pt;height:36.25pt;mso-wrap-style:square;v-text-anchor:middle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b/>
                          <w:rFonts w:ascii="微软雅黑;黑体" w:hAnsi="微软雅黑;黑体" w:eastAsia="微软雅黑;黑体" w:cs="Times New Roman"/>
                          <w:color w:val="000000"/>
                          <w:lang w:val="en-US" w:eastAsia="zh-CN" w:bidi="ar-SA"/>
                        </w:rPr>
                        <w:t>刮板输送机缩短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35050</wp:posOffset>
                </wp:positionH>
                <wp:positionV relativeFrom="paragraph">
                  <wp:posOffset>106680</wp:posOffset>
                </wp:positionV>
                <wp:extent cx="259080" cy="319405"/>
                <wp:effectExtent l="12700" t="13335" r="13335" b="12700"/>
                <wp:wrapNone/>
                <wp:docPr id="9" name="右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31932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6" fillcolor="white" stroked="t" o:allowincell="f" style="position:absolute;margin-left:81.5pt;margin-top:8.4pt;width:20.35pt;height:25.1pt;mso-wrap-style:none;v-text-anchor:middle" type="_x0000_t13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4055</wp:posOffset>
                </wp:positionH>
                <wp:positionV relativeFrom="paragraph">
                  <wp:posOffset>155575</wp:posOffset>
                </wp:positionV>
                <wp:extent cx="180975" cy="1143000"/>
                <wp:effectExtent l="13335" t="12700" r="12700" b="12700"/>
                <wp:wrapNone/>
                <wp:docPr id="10" name="下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143000"/>
                        </a:xfrm>
                        <a:prstGeom prst="downArrow">
                          <a:avLst>
                            <a:gd name="adj1" fmla="val 50000"/>
                            <a:gd name="adj2" fmla="val 133782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5" fillcolor="white" stroked="t" o:allowincell="f" style="position:absolute;margin-left:54.65pt;margin-top:12.25pt;width:14.2pt;height:89.95pt;mso-wrap-style:none;v-text-anchor:middle" type="_x0000_t67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2450</wp:posOffset>
                </wp:positionH>
                <wp:positionV relativeFrom="paragraph">
                  <wp:posOffset>128905</wp:posOffset>
                </wp:positionV>
                <wp:extent cx="495300" cy="318135"/>
                <wp:effectExtent l="12700" t="13335" r="13335" b="12700"/>
                <wp:wrapNone/>
                <wp:docPr id="11" name="流程图: 可选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18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b/>
                                <w:rFonts w:ascii="微软雅黑;黑体" w:hAnsi="微软雅黑;黑体" w:eastAsia="微软雅黑;黑体" w:cs="Times New Roman"/>
                                <w:color w:val="000000"/>
                                <w:lang w:val="en-US" w:eastAsia="zh-CN" w:bidi="ar-SA"/>
                              </w:rPr>
                              <w:t>完成缩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3" fillcolor="white" stroked="t" o:allowincell="f" style="position:absolute;margin-left:43.5pt;margin-top:10.15pt;width:38.95pt;height:2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b/>
                          <w:rFonts w:ascii="微软雅黑;黑体" w:hAnsi="微软雅黑;黑体" w:eastAsia="微软雅黑;黑体" w:cs="Times New Roman"/>
                          <w:color w:val="000000"/>
                          <w:lang w:val="en-US" w:eastAsia="zh-CN" w:bidi="ar-SA"/>
                        </w:rPr>
                        <w:t>完成缩短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03020</wp:posOffset>
                </wp:positionH>
                <wp:positionV relativeFrom="paragraph">
                  <wp:posOffset>59690</wp:posOffset>
                </wp:positionV>
                <wp:extent cx="1703070" cy="525145"/>
                <wp:effectExtent l="12700" t="13335" r="13335" b="12700"/>
                <wp:wrapNone/>
                <wp:docPr id="12" name="流程图: 可选过程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3160" cy="525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1.恢复好各处连接，解锁刮板输送机急停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2.查验维修是否符合质量标准化要求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3.清理现场杂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2" fillcolor="white" stroked="t" o:allowincell="f" style="position:absolute;margin-left:102.6pt;margin-top:4.7pt;width:134.05pt;height:41.3pt;mso-wrap-style:square;v-text-anchor:middle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1.恢复好各处连接，解锁刮板输送机急停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2.查验维修是否符合质量标准化要求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3.清理现场杂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44575</wp:posOffset>
                </wp:positionH>
                <wp:positionV relativeFrom="paragraph">
                  <wp:posOffset>120650</wp:posOffset>
                </wp:positionV>
                <wp:extent cx="259080" cy="319405"/>
                <wp:effectExtent l="12700" t="13335" r="13335" b="12700"/>
                <wp:wrapNone/>
                <wp:docPr id="13" name="右箭头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31932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18" fillcolor="white" stroked="t" o:allowincell="f" style="position:absolute;margin-left:82.25pt;margin-top:9.5pt;width:20.35pt;height:25.1pt;mso-wrap-style:none;v-text-anchor:middle" type="_x0000_t13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3875</wp:posOffset>
                </wp:positionH>
                <wp:positionV relativeFrom="paragraph">
                  <wp:posOffset>296545</wp:posOffset>
                </wp:positionV>
                <wp:extent cx="495300" cy="318135"/>
                <wp:effectExtent l="12700" t="13335" r="13335" b="12700"/>
                <wp:wrapNone/>
                <wp:docPr id="14" name="流程图: 可选过程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18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b/>
                                <w:rFonts w:ascii="微软雅黑;黑体" w:hAnsi="微软雅黑;黑体" w:eastAsia="微软雅黑;黑体" w:cs="Times New Roman"/>
                                <w:color w:val="000000"/>
                                <w:lang w:val="en-US" w:eastAsia="zh-CN" w:bidi="ar-SA"/>
                              </w:rPr>
                              <w:t>班末验收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4" fillcolor="white" stroked="t" o:allowincell="f" style="position:absolute;margin-left:41.25pt;margin-top:23.35pt;width:38.95pt;height:25pt;mso-wrap-style:square;v-text-anchor:middle" type="_x0000_t176">
                <v:textbox>
                  <w:txbxContent>
                    <w:p>
                      <w:pPr>
                        <w:kinsoku w:val="true"/>
                        <w:overflowPunct w:val="fals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b/>
                          <w:rFonts w:ascii="微软雅黑;黑体" w:hAnsi="微软雅黑;黑体" w:eastAsia="微软雅黑;黑体" w:cs="Times New Roman"/>
                          <w:color w:val="000000"/>
                          <w:lang w:val="en-US" w:eastAsia="zh-CN" w:bidi="ar-SA"/>
                        </w:rPr>
                        <w:t>班末验收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4445</wp:posOffset>
                </wp:positionH>
                <wp:positionV relativeFrom="paragraph">
                  <wp:posOffset>272415</wp:posOffset>
                </wp:positionV>
                <wp:extent cx="1716405" cy="406400"/>
                <wp:effectExtent l="13335" t="12700" r="12700" b="13335"/>
                <wp:wrapNone/>
                <wp:docPr id="15" name="流程图: 可选过程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6480" cy="406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1.查验刮板输送机运行情况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2.确认刮板输送机开关打零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3" fillcolor="white" stroked="t" o:allowincell="f" style="position:absolute;margin-left:100.35pt;margin-top:21.45pt;width:135.1pt;height:31.95pt;mso-wrap-style:square;v-text-anchor:middle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1.查验刮板输送机运行情况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2.确认刮板输送机开关打零位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03580</wp:posOffset>
                </wp:positionH>
                <wp:positionV relativeFrom="paragraph">
                  <wp:posOffset>63500</wp:posOffset>
                </wp:positionV>
                <wp:extent cx="209550" cy="233680"/>
                <wp:effectExtent l="12700" t="12700" r="13335" b="13335"/>
                <wp:wrapNone/>
                <wp:docPr id="16" name="下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33640"/>
                        </a:xfrm>
                        <a:prstGeom prst="downArrow">
                          <a:avLst>
                            <a:gd name="adj1" fmla="val 50000"/>
                            <a:gd name="adj2" fmla="val 27511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6" fillcolor="white" stroked="t" o:allowincell="f" style="position:absolute;margin-left:55.4pt;margin-top:5pt;width:16.45pt;height:18.35pt;mso-wrap-style:none;v-text-anchor:middle" type="_x0000_t67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16000</wp:posOffset>
                </wp:positionH>
                <wp:positionV relativeFrom="paragraph">
                  <wp:posOffset>304165</wp:posOffset>
                </wp:positionV>
                <wp:extent cx="259080" cy="319405"/>
                <wp:effectExtent l="12700" t="13335" r="13970" b="12700"/>
                <wp:wrapNone/>
                <wp:docPr id="17" name="右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31932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19" fillcolor="white" stroked="t" o:allowincell="f" style="position:absolute;margin-left:80pt;margin-top:23.95pt;width:20.35pt;height:25.1pt;mso-wrap-style:none;v-text-anchor:middle" type="_x0000_t13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  <w:sz w:val="32"/>
          <w:szCs w:val="32"/>
        </w:rPr>
      </w:pPr>
      <w:r>
        <w:rPr>
          <w:rFonts w:eastAsia="宋体"/>
          <w:sz w:val="32"/>
          <w:szCs w:val="32"/>
        </w:rPr>
      </w:r>
    </w:p>
    <w:p>
      <w:pPr>
        <w:pStyle w:val="Normal"/>
        <w:rPr>
          <w:rFonts w:eastAsia="宋体"/>
          <w:sz w:val="32"/>
          <w:szCs w:val="32"/>
        </w:rPr>
      </w:pPr>
      <w:r>
        <w:rPr>
          <w:rFonts w:eastAsia="宋体"/>
          <w:sz w:val="32"/>
          <w:szCs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微软雅黑">
    <w:altName w:val="黑体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8:38:00Z</dcterms:created>
  <dc:creator>User</dc:creator>
  <dc:description/>
  <dc:language>en-US</dc:language>
  <cp:lastModifiedBy>Administrator</cp:lastModifiedBy>
  <cp:lastPrinted>2021-06-04T10:41:00Z</cp:lastPrinted>
  <dcterms:modified xsi:type="dcterms:W3CDTF">2021-07-23T07:52:43Z</dcterms:modified>
  <cp:revision>2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